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августа 2022 г.                                                                                                       № 55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ConsPlusNormal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решение Совета депутатов от 12.08.2021 № 81 «Об утверждении категорий граждан, которым предоставляются служебные жилые помещения в муниципальном жилищном фонде городского округа город Чкаловск Нижегородской области»</w:t>
      </w:r>
    </w:p>
    <w:p>
      <w:pPr>
        <w:pStyle w:val="ConsPlusNormal"/>
        <w:spacing w:lineRule="auto" w:line="360"/>
        <w:ind w:firstLine="53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9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04</w:t>
        </w:r>
      </w:hyperlink>
      <w:r>
        <w:rPr>
          <w:sz w:val="28"/>
          <w:szCs w:val="28"/>
        </w:rPr>
        <w:t xml:space="preserve"> Жилищного кодекса Российской Федерации, Уставом городского округа город Чкаловск Нижегородской области, </w:t>
      </w:r>
      <w:r>
        <w:rPr>
          <w:color w:val="000000"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олн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атегорий граждан, которым предоставляются служебные жилые помещения в муниципальном жилищном фонде городского округа город Чкаловск Нижегородской области, утвержденный решением Совета депутатов городского округа город Чкаловск Нижегородской области от 12.08.2021 № 81 </w:t>
      </w:r>
      <w:r>
        <w:rPr>
          <w:color w:val="000000"/>
          <w:spacing w:val="1"/>
          <w:sz w:val="28"/>
          <w:szCs w:val="28"/>
        </w:rPr>
        <w:t>«Об утверждении категорий граждан, которым предоставляются служебные жилые помещения в муниципальном жилищном фонде городского округа город Чкаловск Нижегородской области»</w:t>
      </w:r>
      <w:r>
        <w:rPr>
          <w:sz w:val="28"/>
          <w:szCs w:val="28"/>
        </w:rPr>
        <w:t xml:space="preserve"> пунктами 5 и 6 следующего содержания:</w:t>
      </w:r>
    </w:p>
    <w:p>
      <w:pPr>
        <w:pStyle w:val="ConsPlusNormal"/>
        <w:spacing w:lineRule="auto" w:line="360"/>
        <w:ind w:firstLine="5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5. Сотрудники правоохранительных орган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</w:t>
      </w:r>
      <w:r>
        <w:rPr>
          <w:sz w:val="28"/>
          <w:szCs w:val="28"/>
        </w:rPr>
        <w:t>Работники сельскохозяйственного предприятия, зарегистрированного в городском округе город Чкаловск Нижегородской области и работающего на его территории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Знамя», обнародовать настоящее решение путём размещения его текста </w:t>
      </w:r>
      <w:r>
        <w:rPr>
          <w:spacing w:val="2"/>
          <w:sz w:val="28"/>
          <w:szCs w:val="28"/>
        </w:rPr>
        <w:t xml:space="preserve">в МБУК «Централизованная библиотечная система» и </w:t>
      </w:r>
      <w:r>
        <w:rPr>
          <w:sz w:val="28"/>
          <w:szCs w:val="28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 xml:space="preserve">                           А.Г. 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22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CAF8E2320E30915E6437E9400C3752FFFC36D2BEA4B4114497F5575BDFDE119A425C3C7B880947CFD0ECC4AD5F9BB3E2C746DEAD657F90eF72J" TargetMode="External"/><Relationship Id="rId4" Type="http://schemas.openxmlformats.org/officeDocument/2006/relationships/hyperlink" Target="consultantplus://offline/ref=63CAF8E2320E30915E6437E9400C3752FFFC36D2BEA4B4114497F5575BDFDE119A425C3C7B880A4CC8D0ECC4AD5F9BB3E2C746DEAD657F90eF72J" TargetMode="External"/><Relationship Id="rId5" Type="http://schemas.openxmlformats.org/officeDocument/2006/relationships/hyperlink" Target="consultantplus://offline/ref=63CAF8E2320E30915E6429E456606857FBF06BDBBFAABE461BC8AE0A0CD6D446DD0D057E3F850D4FCDDBB995E25EC7F7B4D446D5AD67778CF1A465eA7E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22-08-16T08:38:00Z</cp:lastPrinted>
  <dcterms:modified xsi:type="dcterms:W3CDTF">2022-08-19T06:40:00Z</dcterms:modified>
  <cp:revision>30</cp:revision>
  <dc:subject/>
  <dc:title>Верхне-Волжское бассейновое водное управление</dc:title>
</cp:coreProperties>
</file>